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cтроительно-монтажных работ («под ключ») по технологическому присоединению заявителей для нужд ОАО «МРСК Центра» (филиала «Тамбов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Срок выполнения работ: согласно техническим заданиям (Приложение №1)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8.02.2013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407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 xml:space="preserve">289,66 </w:t>
      </w:r>
      <w:r>
        <w:rPr>
          <w:sz w:val="22"/>
          <w:szCs w:val="22"/>
        </w:rPr>
        <w:t>(десять миллионов четыреста семь тысяч двести восемьдесят девять) рублей 66 коп. РФ</w:t>
      </w:r>
      <w:r>
        <w:rPr/>
        <w:t>, в том числе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4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заместитель генерального директора - директор филиала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В.А.Сыщ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5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1-25T06:58:00Z</dcterms:modified>
  <cp:revision>29</cp:revision>
  <dc:subject/>
  <dc:title>Уведомление о проведении открытого запроса предложений</dc:title>
</cp:coreProperties>
</file>